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shd w:fill="FFFFFF" w:val="clear"/>
        <w:spacing w:lineRule="exact" w:line="315"/>
        <w:ind w:left="41" w:hanging="0"/>
        <w:jc w:val="center"/>
        <w:rPr>
          <w:sz w:val="28"/>
        </w:rPr>
      </w:pPr>
      <w:r>
        <w:rPr>
          <w:b/>
          <w:sz w:val="28"/>
          <w:szCs w:val="28"/>
        </w:rPr>
        <w:t>Проект:</w:t>
      </w:r>
      <w:r>
        <w:rPr>
          <w:sz w:val="28"/>
        </w:rPr>
        <w:t xml:space="preserve"> Творческая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мастерска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есочные фантази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назначен для работы с детьми  дошкольного возраста (5-7 лет). Проект содержит материал по образовательной области «Познавательное развитие», через интеграцию образовательных областей: «Социально-коммуникативное», «Художественно-эстетическое» 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се большую силу в наше время набирает идея введения обязательного дошкольного образования. Это означает установление федеральных государственных образовательных стандартов дошкольного образования. Которые требуют “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”, о котором говорится в п. 2.4 федеральных требований. Интеграцию можно реализовать по-разному, но базироваться она должна на самом близком для дошкольника – на игре. А что может быть ближе, чем игра в песок. </w:t>
      </w:r>
    </w:p>
    <w:p>
      <w:pPr>
        <w:pStyle w:val="Style16"/>
        <w:spacing w:before="0" w:after="0"/>
        <w:ind w:firstLine="709"/>
        <w:contextualSpacing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В настоящее время значительно возрос интерес специалистов: педагогов, психологов, логопедов к специально организованным занятиям с использованием песочницы. И это не случайно, ведь игра с песком как процесс развития самосознания ребенка и его спонтанной «само терапии» известен с древних времен. Действительно, взаимодействуя с песком, ребенок проявляет чудеса фантазии. Волна ли смоет им созданное, или чья-то неосторожная нога раздавит творение, ребенок расстраивается не долго. Чаще всего, он сам готов разрушить созданное, чтобы на прежнем месте с еще большим энтузиазмом приступить к новому строительству. Так один сюжет жизни завершается, уступая место следующему. И так бесконечно.</w:t>
      </w:r>
    </w:p>
    <w:p>
      <w:pPr>
        <w:pStyle w:val="Style16"/>
        <w:spacing w:before="0" w:after="0"/>
        <w:ind w:firstLine="709"/>
        <w:contextualSpacing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Опыты и эксперименты с песком способствуют формированию у детей познавательного интереса, развитию наблюдательности и эмоциональности в общении с окружающим миром. Для этого необходим системный подход, позволяющий ежедневно включать ребенка в поисковую, творческую деятельность. Основные задачи формирования восприятия интегрируются с задачами развития речи, движений, игровых умений.</w:t>
      </w:r>
    </w:p>
    <w:p>
      <w:pPr>
        <w:pStyle w:val="Style16"/>
        <w:spacing w:before="0" w:after="0"/>
        <w:ind w:firstLine="709"/>
        <w:contextualSpacing/>
        <w:jc w:val="both"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Цель проекта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Развитие познавательного интереса к неживой природе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оспитывать бережное отношение к объектам неживой прир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изучить взгляды и рекомендации исследователей по проблеме песочной игротерап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знообразить способы песочной игротерапии и разработать систему занятий с дет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наладить тесное взаимодействие с родителями по решению данного про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ознакомить со свойствами воды и песка, формирование умений экспериментирования с предметами, развитие мелкой мотор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звивать творчество, познавательные способности, креативность участников проекта, детскую самостоятельность и инициати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сширять опыт ориентировки в окружающем, обогащать детей разнообразными сенсорными впечатлен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укреплять физическое и психическое здоровье детей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21212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21212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left="15" w:firstLine="694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ринцип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екта «Песочные фантази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28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креативности, позволяющий формировать новые знания, умения, навыки ребенка на базе уже имеющих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гуманизации: во главу проекта поставлен ребенок и забота о его здоровье и безопас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озитивный центризм": отбор знаний, наиболее актуальных для ребенка данного возра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подход к каждому ребенку, учет его психологических особенностей, возможностей и интере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й характер обучения, основанный на детской актив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четание научности и доступности матери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гляд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ный возрасту баланс интеллектуальных, эмоциональных и двигательных нагру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компетентность педаг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от близкого к далек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системно-организованного подхода, который предполагает скоординированную работу всех специалистов ДО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учета региональных услов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принципы взаимосвязаны и реализуются в единств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проекта «Песочные фантазии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вместной деятельности с воспитанниками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 организации образовательного процесса методов и приемов, способствующих развитию возможностей самовыражения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мероприятий для повышения социального статуса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ошкольников в свободные игры со сверст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для детей ситуаций незавершённости и открытости деятельности и мышления в отличие от жёстко заданных и строго контролируемых усло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ент в работе проекта на вовлечении дошкольников в специфические детские виды деятельности (предметные игры, рисование, конструирование, лепка и др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 и поощрение высказывания детьми  множества вопр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учении дошкольников провокационных вопросов (постановка проблем или затруднений, для устранения которых нет известных средств), стимуляция выработки детьми собственных средств осуществления деятельности, а не принятие готов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к интересам детей со стороны воспитателей и родителей, предоставление детям возможностей осуществления совместной с взрослыми деятельности, наличие в окружении ребенка образцов и результатов взрослой креа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аргументированной оценки для анализа действий, а не для награды или осу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взаимопонимания (принятия) и возможности спонтанной экспрессии, творческого использован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Методы и приемы:</w:t>
      </w:r>
    </w:p>
    <w:p>
      <w:pPr>
        <w:pStyle w:val="Normal"/>
        <w:spacing w:lineRule="auto" w:line="240" w:before="0" w:after="0"/>
        <w:ind w:firstLine="709"/>
        <w:contextualSpacing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сследовательская, практическая деятельность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раздаточным материалом (совочками, формочками, ситечками). Экспериментирование, поиск, наблюдение, опыт.</w:t>
      </w:r>
    </w:p>
    <w:p>
      <w:pPr>
        <w:pStyle w:val="Normal"/>
        <w:spacing w:lineRule="auto" w:line="240" w:before="0" w:after="0"/>
        <w:ind w:firstLine="709"/>
        <w:contextualSpacing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гровая деятельность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Обыгрывание ситуаций, инсценирование и театрализация (животные пустыни, ветер, дождик – дождик, необыкновенные следы…)</w:t>
      </w:r>
    </w:p>
    <w:p>
      <w:pPr>
        <w:pStyle w:val="Normal"/>
        <w:spacing w:lineRule="auto" w:line="240" w:before="0" w:after="0"/>
        <w:ind w:firstLine="709"/>
        <w:contextualSpacing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Словесные методы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Мини-беседа, доверительная беседа (наши чувства в пустыне, почему мне одиноко, как справиться с грустью). Диалог и рассказ педагога (что такое пустыня, кто здесь живет?). Фольклор и чтение произведений литературы (сказки, стихи).</w:t>
      </w:r>
    </w:p>
    <w:p>
      <w:pPr>
        <w:pStyle w:val="Normal"/>
        <w:spacing w:lineRule="auto" w:line="240" w:before="0" w:after="0"/>
        <w:ind w:firstLine="709"/>
        <w:contextualSpacing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Наглядные методы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Показ игрушек (жители пустыни, здания, сказочные персонажи…). Рассматривание картин и иллюстраций.</w:t>
      </w:r>
    </w:p>
    <w:p>
      <w:pPr>
        <w:pStyle w:val="Normal"/>
        <w:spacing w:lineRule="auto" w:line="240" w:before="0" w:after="0"/>
        <w:ind w:firstLine="709"/>
        <w:contextualSpacing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гровые прием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могут быть различного характера — подвижные игры, пальчиковые игры, физминутки, игры с предметами, игры на внимание и т.д.</w:t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Формы работы по проекту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деть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чтение и рассматривание художественной литературы, альбомов (потешки, прибаутки, рассказы, сказк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роведение игр с песком, вод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роведение игровых занят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ополнение предметно — развивающей среды групп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опытно – экспериментальная деяте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тематический день: «День мыльного пузыря и песк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родителя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выполнение творческих зад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овместная опытно–экспериментальная деятель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консультации: «наливаем, выливаем, наблюдаем, сравниваем», «как проводится «терапия» песком?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мастер-класс «песочные фантаз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изготовление и сбор оборудования для игр с пес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альбом: «в мире песка», «водичка, водичк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оздание мини – музея «вода и песок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борник художественной литературы (потешки, прибаутки, стихотворения, высказывания великих людей…)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Cs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неделя.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аудитория проекта </w:t>
      </w:r>
      <w:r>
        <w:rPr>
          <w:rFonts w:cs="Times New Roman" w:ascii="Times New Roman" w:hAnsi="Times New Roman"/>
          <w:sz w:val="28"/>
          <w:szCs w:val="28"/>
        </w:rPr>
        <w:t xml:space="preserve">– дети дошкольного возраста (5-7лет)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 </w:t>
      </w:r>
      <w:r>
        <w:rPr>
          <w:rFonts w:cs="Times New Roman" w:ascii="Times New Roman" w:hAnsi="Times New Roman"/>
          <w:sz w:val="28"/>
          <w:szCs w:val="28"/>
        </w:rPr>
        <w:t>– воспитанники ДОУ, педагоги, родители воспитанников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</w:t>
      </w:r>
      <w:r>
        <w:rPr/>
        <w:t>Этапы реализации проекта</w:t>
      </w:r>
    </w:p>
    <w:tbl>
      <w:tblPr>
        <w:tblW w:w="96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969"/>
        <w:gridCol w:w="297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4" w:firstLine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изучение и анализ психолого-педагогической литературы по исследуемой проблем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4" w:firstLine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составление плана реализации проект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4" w:firstLine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разработать перспективные планы, конспекты опытнической деятельности, консультац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4" w:firstLine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подбор необходимых материалов, пособий, игр для целостного обеспечения проек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ind w:left="3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«песочные фантазии»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ind w:left="3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одели комплексного взаимодействия всех участников проекта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pacing w:lineRule="auto" w:line="240"/>
              <w:ind w:left="3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дидактических и методических материалов по использованию песочной игротерапии в работе ДОУ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pacing w:lineRule="auto" w:line="240" w:before="0" w:after="200"/>
              <w:ind w:left="33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а мероприятий по использованию песочной игротерапии в воспитательно-образовательном процессе учреждения, соответствующего программ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уемой в ДОУ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оекта «Песочные фантазии» в воспитательно-образовательном  процесс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ind w:left="11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участников проекта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spacing w:lineRule="auto" w:line="240"/>
              <w:ind w:left="11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та реализации основной общеобразовательной программ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spacing w:lineRule="auto" w:line="240" w:before="0" w:after="200"/>
              <w:ind w:left="113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знавательной деятельности дете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ивность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педагогической деятельности в рамках проекта (в форме творческого отчета), создание презентаций, фотогазет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280" w:after="0"/>
        <w:ind w:left="0" w:firstLine="284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высших психических функций (внимания, памяти, мышления, восприятия, воображе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ует развитию познавательных способностей, тактильной чувствительности, мелкой моторики дошколь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ое развитие ребенка и развитие его индивидуальных особен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оммуникативных навыков сотрудничества в общении со сверстниками, необходимых для успешного протекания процесса обу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ознания и адекватной самооце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предметно – игровой деятельности, что способствует развитию сюжетно-ролевой иг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педагогами опыта самостоятельного выбора исследовательско-творческой деятельности, оценки и самооценки полученных результатов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textAlignment w:val="baseline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получают удовольствие от совместной деятельность со взрослыми,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textAlignment w:val="baseline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получают положительные эмоции от   экспериментирова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textAlignment w:val="baseline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повысился уровень мотивации к играм с песком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textAlignment w:val="baseline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получение первого опыта рефлексии (самооценка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textAlignment w:val="baseline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творческое самовыражение воспитанников.</w:t>
      </w:r>
    </w:p>
    <w:p>
      <w:pPr>
        <w:pStyle w:val="Style16"/>
        <w:spacing w:before="0" w:after="0"/>
        <w:ind w:left="284" w:hanging="0"/>
        <w:contextualSpacing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284" w:hanging="0"/>
        <w:contextualSpacing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/>
      </w:pPr>
      <w:r>
        <w:rPr/>
        <w:t>Формы работы с детьми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70"/>
        <w:gridCol w:w="2169"/>
        <w:gridCol w:w="2169"/>
        <w:gridCol w:w="2169"/>
      </w:tblGrid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вежем воздухе, проводит Кар-Кары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спользованием иллюстраций, дидактических пособий «От куда берется песок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 чего состоит пес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музы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вуки природы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очная тера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исование цветным песк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–импров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если я был бы…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ссказы Николая Носова «Лукошко сказ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уси-гуси»; «Ловишки парам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ы с ошиб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сказы Незнайк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тдых на природе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вежем воздухе, проводит Нюш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авила безопасности при игре с песком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Форма песка», «Сыпучесть песк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 гости к сказке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нструирование, аппликация, рисование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е фотоколла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гостях у Смешариков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ные 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ес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глобус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ихотворения, загад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лезных ископаем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ливающие процед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рожка здоров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вежем воздухе, проводит Потапы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ивотные и пес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ойства мокрого песка», «Песочные час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ы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счаный конус», «Своды и тоннел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ные 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еск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На песке», Квитко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-драмат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земные жител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вы видите вокруг», «Найди зву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очная тера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исование кистью по песку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вежем воздухе, проводит Кро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тересный мир пустын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гружение предметов в мокрый и сухой песок», «погружение предметов в плотный и рыхлый пес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ы с ошиб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сказы Незнайк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ыхательная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пах природы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лоскосто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хождение босиком по песку, камня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очная тера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копк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кочкам», «Кот и мыш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еолог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вежем воздухе, проводит Лосяш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стыня и люд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Фильтр из песк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Оформление фотовыставк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есочные фак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Чтение рассказ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«Песчанкин домик», Н.Слад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движные игр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«Землекопы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очная тера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Коробка ощущ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Юные архитекторы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сочные фантаз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одители с детьм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азки-сочи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воей построй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тор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мы знаем о песке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            Бондаренко Т.М. Экологические занятия с детьми 6-7 лет. – Воронеж: Учитель, 2002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            Воробьева В.К. Методика развития связной речи у детей с системным недоразвитием речи. – М.: ACT: Астрель:  Транзиткнига, 2006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             Гаркуша Ю.Ф. Коррекционно-педагогическая работа в дошкольных учреждениях для детей с нарушениями речи. – Институт общегуманитарных исследований, 2002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            Дыбина О.В., Рахманова Н.П., Щетинина В.В. Неизведанное рядом. М.: ТЦ Сфера, 2004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             Жукова Н.С., Мастюкова Е.М., Филичева Т.Б. Логопедия. Преодоление общего недоразвития речи у дошкольников. – АРД ЛТД, 1998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             Журавлёва В.Н. Проектная деятельность старших дошкольников. - Волгоград: Учитель, 2011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282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C22">
    <w:name w:val="c22"/>
    <w:qFormat/>
    <w:rPr/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4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28:00Z</dcterms:created>
  <dc:creator>*****</dc:creator>
  <dc:description/>
  <cp:keywords/>
  <dc:language>en-US</dc:language>
  <cp:lastModifiedBy>User</cp:lastModifiedBy>
  <cp:lastPrinted>2018-08-06T20:25:00Z</cp:lastPrinted>
  <dcterms:modified xsi:type="dcterms:W3CDTF">2023-12-24T15:18:00Z</dcterms:modified>
  <cp:revision>4</cp:revision>
  <dc:subject/>
  <dc:title>Взаимодействие семьи и детского сада в экологическом воспитании дошкольников в рамках реализации федеральных государственных требований к основной общеобразовательной программе ДОУ</dc:title>
</cp:coreProperties>
</file>